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INORGANIC CHEMISTRY – II</w:t>
        <w:tab/>
        <w:t xml:space="preserve">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H306</w:t>
        <w:tab/>
        <w:tab/>
        <w:tab/>
        <w:tab/>
        <w:t xml:space="preserve">       </w:t>
        <w:tab/>
        <w:t xml:space="preserve"> 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the Marcus Hush principle in detail.   </w:t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the factors affecting the outer sphere electron transfer reactions in coordination </w:t>
        <w:tab/>
        <w:tab/>
        <w:t>complex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hat are the characteristics of inner sphere electron transfer mechanism? Give an </w:t>
        <w:tab/>
        <w:tab/>
        <w:tab/>
        <w:t>example for the inner sphere electron transfer reaction.</w:t>
        <w:tab/>
        <w:tab/>
        <w:tab/>
        <w:tab/>
        <w:tab/>
        <w:tab/>
        <w:t xml:space="preserve">   (6+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iscuss the crystal field theory in detail.</w:t>
        <w:tab/>
        <w:t xml:space="preserve">                    </w:t>
        <w:tab/>
        <w:t xml:space="preserve">                   </w:t>
        <w:tab/>
        <w:tab/>
        <w:tab/>
        <w:tab/>
        <w:t xml:space="preserve">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short note on spectrochemical series.</w:t>
        <w:tab/>
        <w:tab/>
        <w:tab/>
        <w:tab/>
        <w:t xml:space="preserve">       </w:t>
        <w:tab/>
        <w:tab/>
        <w:tab/>
        <w:tab/>
        <w:tab/>
        <w:tab/>
        <w:t>(4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Discuss the optical isomerism in metal complexes. </w:t>
        <w:tab/>
        <w:tab/>
        <w:tab/>
        <w:tab/>
        <w:tab/>
        <w:tab/>
        <w:tab/>
        <w:tab/>
        <w:t xml:space="preserve">(6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iscuss the John – Teller distortion and its consequences.</w:t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fine the step-wise stability constant and the overall stability constant. Discuss any five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s that affect the stability of the coordination complex.</w:t>
        <w:tab/>
        <w:tab/>
        <w:tab/>
        <w:tab/>
        <w:tab/>
        <w:tab/>
        <w:t>(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</w:t>
        <w:tab/>
        <w:t>Draw the Orgel diagram for a 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on in octahedral field.</w:t>
        <w:tab/>
        <w:tab/>
        <w:tab/>
        <w:tab/>
        <w:tab/>
        <w:tab/>
        <w:tab/>
        <w:t xml:space="preserve">(3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ith the mechanism explain the substitution in the square planar complexes.              (9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ny two applications of trans effect.</w:t>
        <w:tab/>
        <w:tab/>
        <w:tab/>
        <w:tab/>
        <w:tab/>
        <w:tab/>
        <w:tab/>
        <w:tab/>
        <w:tab/>
        <w:tab/>
        <w:t xml:space="preserve">(4)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rite a detailed account on substitution reactions in octahedral metal complexes without  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king of metal ligand bond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in detail the mechanism of base hydrolysis in octahedral complexes.</w:t>
        <w:tab/>
        <w:t xml:space="preserve">      (12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thermodynamic stability and kinetic stability in metal complexes.             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iscuss the following reactions with example: </w:t>
        <w:tab/>
        <w:tab/>
        <w:tab/>
        <w:tab/>
        <w:tab/>
        <w:tab/>
        <w:tab/>
        <w:t xml:space="preserve">(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3 = 12)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Photodissociation </w:t>
        <w:tab/>
        <w:tab/>
        <w:tab/>
        <w:t>ii.</w:t>
        <w:tab/>
        <w:t>Photosubstitution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 xml:space="preserve">Photoisomerization </w:t>
        <w:tab/>
        <w:tab/>
        <w:tab/>
        <w:t>iv.</w:t>
        <w:tab/>
        <w:t>Photoredox reactions</w:t>
        <w:tab/>
        <w:tab/>
        <w:tab/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photochemical behaviour of ruthenium bipyridyl complex.</w:t>
        <w:tab/>
        <w:tab/>
        <w:tab/>
        <w:t xml:space="preserve">       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a.</w:t>
        <w:tab/>
        <w:t xml:space="preserve">Using Potential-energy function diagram, explain the various photophysical processes 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n electronic transition of an octahedral metal complex ML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 xml:space="preserve"> </w:t>
        <w:tab/>
        <w:tab/>
        <w:tab/>
        <w:t xml:space="preserve">     (12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quenching phenomenon and its importance in ligand photoreactions.</w:t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rite a detailed account on homocyclic inorganic systems.</w:t>
        <w:tab/>
        <w:tab/>
        <w:tab/>
        <w:tab/>
        <w:tab/>
        <w:t xml:space="preserve">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various types of silicates. Write a short note on zeolite.                      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(OR)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plain the preparation, bonding and the reactivity of diboranes towards lewis bases.        </w:t>
      </w:r>
    </w:p>
    <w:p>
      <w:pPr>
        <w:pStyle w:val="Normal"/>
        <w:ind w:left="86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12)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preparation, structure and isomerization reactions of carboranes.            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ef71bb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429</Words>
  <Characters>2447</Characters>
  <CharactersWithSpaces>2871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4T11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